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55                                                                                                Revision # 0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irculating Block Heater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8/20/15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9/4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645703936"/>
      <w:bookmarkStart w:id="2" w:name="__Fieldmark__0_164570393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645703936"/>
      <w:bookmarkStart w:id="4" w:name="__Fieldmark__1_164570393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645703936"/>
      <w:bookmarkStart w:id="6" w:name="__Fieldmark__2_164570393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645703936"/>
      <w:bookmarkStart w:id="8" w:name="__Fieldmark__3_164570393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645703936"/>
      <w:bookmarkStart w:id="10" w:name="__Fieldmark__4_164570393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645703936"/>
      <w:bookmarkStart w:id="12" w:name="__Fieldmark__5_164570393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645703936"/>
      <w:bookmarkStart w:id="14" w:name="__Fieldmark__6_164570393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645703936"/>
      <w:bookmarkStart w:id="16" w:name="__Fieldmark__7_164570393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645703936"/>
      <w:bookmarkStart w:id="18" w:name="__Fieldmark__8_164570393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645703936"/>
      <w:bookmarkStart w:id="20" w:name="__Fieldmark__9_164570393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645703936"/>
      <w:bookmarkStart w:id="22" w:name="__Fieldmark__10_164570393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645703936"/>
      <w:bookmarkStart w:id="24" w:name="__Fieldmark__11_164570393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645703936"/>
      <w:bookmarkStart w:id="26" w:name="__Fieldmark__12_164570393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645703936"/>
      <w:bookmarkStart w:id="28" w:name="__Fieldmark__13_164570393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645703936"/>
      <w:bookmarkStart w:id="30" w:name="__Fieldmark__14_164570393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Added fields requested by the Commission.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This workpaper addresses all the comments from the first Preliminary Review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8-20T17:53:00Z</dcterms:modified>
  <cp:revision>5</cp:revision>
  <dc:subject/>
  <dc:title>Work Paper WPSCXXXXXXXX Revision # X Approvals</dc:title>
</cp:coreProperties>
</file>